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90225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92888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