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74421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30460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46374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81209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