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3397655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1355185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7527143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7273479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