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59975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34010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72721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18184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