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63800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04815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70030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12394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