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72294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75044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8258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5471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