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"output path" parameter of the Environment pane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 of the directory to which the yoe wish to write an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with xprism2. The "output path" parameter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is "live" - on the right hand side is an icon representing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rameter is "live", hitting the carriage return will "se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output path. Once the path is set, xprism2 assu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utput files are to be written to this directory unless the (diffe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is specified in the appropriate output file parame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rowser is used to specify a filenam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stination is the local "." directory. NOTE: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Global Output Directory is WRITABLE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will occur if the Global Output Directory is protec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