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rmation is saved in Khoros Image File Format, with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aved *explicitly*.  In contrast to saving plots in Implic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no normalization or scaling is necessary to save the pl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s all information is saved exactly as it is.  A plot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can be used again later for to re-create the plo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. X information is written out as location data, 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the image file will b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image fields not applicable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put in a VIF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