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Warpimage "Restri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Warpimage\fP is a new program. There are many limita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t the present time. Some of these limit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color image is read in, this new image may steal the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This will result in an all black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larger than 400x400, a pan box will come up to r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he image. If the zoom type is set to rubberband, after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rectangle may not appear on the image. To get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isplay move the pan box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\fBwarpimage\fP with the [-tp_mode 2] option for Sourc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cannot be generated nor can the source image be war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