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Windows/DOS Developers Journal 3.2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BLE1.LIS has be fixed to removethe extra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