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of a T3 image 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-- 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(relative offset in data section)             (four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of text relocation (each item is a four byte address to be relo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of data relocation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of foreign relocation (each item is a four byte addres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32 byte space-padd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ext section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data section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loca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loca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reloca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 entry program (stub loader)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locate he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ap the text and copy 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elocate the 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lookup and relocate foreig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jump to the entry pass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_reloc d_reloc f_reloc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map(file,text_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map(file,data_st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ddr in t_reloc (d+addr) &lt;- (d+addr) + 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ddr in d_reloc (d+addr) &lt;- (d+addr) + 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ddr,name in f_reloc (d+addr) &lt;- lookup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d+ent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