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EMACS 3.10e8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and extensions have been made to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at contain these changes are identified by a '+a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displayed on the mode line; eg MicroEMACS 3.10e8+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nges are transparent and extend the behavi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version.  Some behavior modification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the behavior closer to other versions of emacs.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notation is used: M means the escape key,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efore the next key.  ^ means hold down the contro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, eg ^X means press both the control key and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es are now case sensitive by default.  The ol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has been removed and replaced by ICASE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searches, use the add-mode ICASE (M-X add-mode i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put the line "add-mode icase" in your emacs 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ith +a are a little more intelligent deciding wha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ngs like $12.30 are now consider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ddle characters (^T) will now ALWAYS twiddle the prece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ddle words (M-T) will twiddle preceding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ddle lines (M-^T) will interchange the current and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-expr-search (M-/) will search for a regular express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unless ICASE mode is in effect.  Reverse-reg-exp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ame, except from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bound to a key.  Note these commands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of setting MAGIC mode befor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ill buffers are now supported.  This is a cir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y it's called a killring) with a maximum of eigh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urrently configured.  A number of commands go along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kill-ring will display the contents of the kill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pointing to the current item in a window.  Use ^X-O ^X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window (that's ctrl-X, letter o). 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 key, use M-X display-kill-ring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-previous (bound to ^X-^Y) will yank the previous item in the 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argument (M-3 ^X ^Y) will yank the nth previous it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-kill-ring (M-^I) moves the kill ring pointer back by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default 1).  It doesn't do anything to your file, but the next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back something different.  A message will appear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window telling you what item you're on and showing the first f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-this-yank-that (M-Y) is my favorite though.  If you've ya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nd its not what you want, just M-Y and it get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vious item becomes the current kill buffer and it's y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dex through the entire kill ring this way. 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ank the nth previous kill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termination key for searches from escape to return,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$sterm ~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emacs 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entire screen from scrolling when your line get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$hscro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macs rc file.  If you do this, only the affected line wil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-file command (^X-^W) will use the default file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return at the Write file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^&lt;space&gt; to be a space, put the following line in your 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-to-key space F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this is that the down arrow key will no 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only for some systems (eg DEC) where ^&lt;space&gt;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ction ty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c file is called .emacsrc on Ultrix and emacs.rc on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lives in your hom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