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== NOT WORKING YET, if you try to use it you could los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(Help)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(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(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(old message)     * For later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(Encrypt)         * Encrypt message with password, or ROT-13, before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dit Header)        Follow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Help)            List entered headers, plus commo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(c)               Carbon copy, send cop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cc)              Blind Cc, send copies to, but keep it a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(xpires)          Suggested expiration date.  See .H(elp)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ollowup-to)      Limited set of cross-posted newsgroups, or "po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(eywords)         Key words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(ewsgroups)       Crosspost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(Summary)         Summar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riority)         Any priority note, but 1-9 will be useful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 in the line, like "Priority: 1, READ THIS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the computer knows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(eply-To)         Use this address to reply to, instead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(ubject)          Subject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o)               Addresses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-9]            * User defined headers, 0 through 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