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as a guide to the installation of the Un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10. There is no installation script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; but it is quite easy to get all things set up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sure you have a netnews package up and running. UniBoar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is package and you should make sure everything is set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environment before proceeding with the UniBo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n to use the Message Section of UniBoard you ca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tnews, but you will lose even local message areas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essages to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B News package and the C News package are supported by Uni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news package already installed, I suggest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C-news and install it. C-news has a lot of nic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B-news, and also allows for a better news administ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maintenance in UniBoard is entirely done through the ne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o the better these are, the easier th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ed with the B-news, you can choose to use them;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se a bit of configurability, especially from the expire(8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a netnews package installed, please verify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fore installing UniBoard, even if you are sure about it.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news system will cause troubles in Un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dy? Follows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in as r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the system administration shell and create the followi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 (to be used for normal bbs login), assign any unused UI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adm (to be used by the sysop only), assign THE SAME UID as 'bbs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admin shell will probably refuse to accept tw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UID; simply enter two differents UID from the system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and then modify the configuration file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etc/passwd for ISC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tcb/auth/... for SCO unix, ask your local SCO gu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UBBS110B.tar.Z file in the /usr/bbs directory, un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pack it with the command "tar xvf UBBS110B.t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UBBS110A.tar.Z archive in the sam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file named 'S39bbs' according to your setup and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/etc/rc2.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registered key yet, link the supplied bbsdemo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bs.key using the command: "ln bbsdemo.key bbs.key". Otherwis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ered key instead of bbsdemo.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registered key yet, change your system nod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bsdemo" and your system clock to January 1st, 1988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key, ignore this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dit the Config.bbs file and tailor it to your environment;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~/Support directory and edit these files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to /usr/bbs/Util and take a look at the script "permass.01":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fix the permission of all the UniBoard files. Modify i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local configuration and then run it. You can run it la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s you need, whenever you suspect that there is some wro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oot your system. During the boot procedure, a messag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nso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-D v. 1.13, compiled Sat, 15 Aug 92 16:25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oes not happen, verify all the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check that the BBS Mailer Daemon message appea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Mailer Daemon 2.00, for UniBoard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run the supplied BBSMAINT program. Do it from your console!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a message should appear telling you a system initial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. Confirm with 'y' and read the bbsmaint.doc for further infor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 will have to put *my* name as the sysop (i.e. "Ric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zzi") if you are running with the bbsdemo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the /etc/passwd file and change the login shell for both the 'bb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bsadm' account to "/usr/bbs/bb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your bbs directory has owner 'bbs', group 'uucp' and mode 7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the uucp site you mentioned in the Config.bbs file as your 'f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your system: for ISC adding it to the ~uucp/System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e, but with SCO you will have to deal with the mmdf tab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mail.doc file for more info on how to set up email with Uni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sgroup called 'sysop' with your netnews packag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, create the required file areas by hand (see fileare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installation is complete. Try to log in as 'bbs' from an enabl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 on the bbs as the sysop. Try wandering around the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and then exit. Now try to log in as 'bbsadm' and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ssword. You will be asked for a user name: hit ENTER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LOG FILE FOR ANY CONFIGURATION ERROR, especial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oard News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SENET newsgroup called 'alt.bbs.unixbbs.uniboa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o join it and to use it for questions, etc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 me. Please help keep my mailbox small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bout upgrades, new modules etc will be done through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ru the others alt.bbs and comp.bbs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Read the ~bbs/Doc/*.doc files for other useful 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about the package, feel free to contact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read/reply mail within 12 hour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izzi@nervo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unet!nervous!pizz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