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sort of) for PMPS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IRST: 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ne.  Feel free to distribute and play around with PMP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you like.  PMPSTAT is "Weird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EIRD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basically the idea is:  if you like PMPSTAT so muc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you absolutely have to send me something, you're fre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 You won't get a "registered" version, though,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such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money.  I'd much rather you used your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t me something "interesting".  No bombs or human bod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fal, please.  "Interesting" things may be postcards from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, toys, aluminum foil sculptures, concert ticket stub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talog of mail-order bri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imagination, I'm sure you can think of something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e smile or scratch my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think of anything nifty to send, you can send mone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so, please make it a small amount of unusual currenc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ssorted Tibetan change.  Hint:  I like going to Mexic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!  TELL US ABOUT PMPST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okay, get out of my face already.  PMPStat was writte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do several things I wanted to do when develop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check out system processes, threads, shar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s, and DLLs.  It allows you to kill off system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o's using what DLLs, memory, semapho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 it for a while and see if you can use it.  Unless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, you'll probably just use it to kill off hun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:  if your desktop is hung, you can't get at PMP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ything about it, anyway.  So its use as a program ki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; you'll still have to hit CTRL-ALT-DEL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Stat is not gospel.  I have noticed some inconsistenc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STAT thinks is going on and what PMPSTAT thinks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s are especially confusing, and because DLLs can "im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LLs (even themselves), the way I report on them is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L imports a DLL I have already reported on, I do not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DLL again; if the DLL imports itself, I put an asteris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it.  Maybe I'll figure out a better way of doing th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By the way, IBM's DOSQPROC.INF is...er...not entirel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WE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'll want to expand the .LZH thing using LH2 with /a /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the DLLPSTAT.DLL in your OS2/DLL or somewhere like tha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PMPST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N'T THE HELP BUTTONS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 Ho Ho.  PMPStat was designed and written at my house while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d at a company where I had a registered copy of GPF, th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o do all the screens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till employed there for a day or two, so THIS it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; doing the help would take a week or two of my spare tim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ime I will be employed elsewhere and will no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F unless I buy myself a copy or my new employer buys m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GPF:  Gee, a free copy of GPF 2.1 would make me smile a 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Everyone Else:  The above endorsement of GPF is since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 useful development tool.  I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 may just code the bit that GPF does in C++ on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e out with a version that ha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HOULD GPF -- OOPS, *WE* SEND STUFF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sure, you expect me to give out my home address?  Okay ok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stuff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ald C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633 Melrose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peg,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2C 1P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Logo and Name "DragonWare" is whimsical.  I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d that, and if someone else DOES, "Oops!  Sorry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