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DOS for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uided 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P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O. Box 1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ast Arlington, MA 02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617) 646-3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x (617) 646-09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3, JP Software Inc., All Rights Reserved.  4DO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trademark and 4OS2, JP Software, and the 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 and product logos are trademarks of JP Software Inc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and company names are trademarks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11-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Starting The T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UIDED TOUR OF 4DOS, 4OS2, and 4DOS/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booklet will acquaint you with some of the features of 4DO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OS2, and 4DOS/NT.  It isn't a substitute for the other manual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it will help you understand how familiar our products seem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used to the traditional command prompt, and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e you to many of our most popular featur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hancements.  By the time you finish this guided tour,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 feeling for how easy and friendly 4DOS, 4OS2, and 4DOS/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compared to the traditional comman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our is interactive.  Sit down at your computer wit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let.  Each time an example is shown, try it.  The tou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ll of the files it uses;  it won't modify or chang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files and subdirectories at all.  Each section of the t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elf-contained so you can skip any sections you wish and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m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tour we won't attempt to cover all the details of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we introduce.  If you want complete information about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or topic discussed in the tour, see the online help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Manual.  If you come across terms or concepts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nsure about, refer to the General Concepts chapter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ssary, or the Index in the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The 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you can start the tour, you need to install your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processor.  If you haven't done so yet, se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roduction and Installation Guide for instructions.  Sel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our Installation" from the INSTALL menu to cop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cessary files to your disk without making any modifica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your system configuration files.  If you have already d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ull installation and 4DOS, 4OS2, or 4DOS/NT is running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system, just skip the step below where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4DOS", "4OS2", or "4NT"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ing the course of the tour, we'll ask you to enter sever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.  Your entries are shown in lower case, but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in either upper or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splay may look slightly different on your system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pending on how your prompt is set up, what disk drive you'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, and what files are in your installation 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't worry about any minor dif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uided Tour of 4DOS, 4OS2, and 4DOS/NT                         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Starting The T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some cases, the computer's output will be too long to f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a line of this booklet and remain readable.  We'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uncated those lines and placed three dots [...] at the 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how you that the actual line displayed on your screen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longer.  Some commands create more lines of output than w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 to display here to show how they work.  We've put a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nine dots [... ... ...] in those locations to indicat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information will be shown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've written the tour as if you were using 4DOS, because it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r most popular product.  The few minor differences in 4OS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4DOS/NT are noted in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tart the tour, first change to the directory where 4DO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, or 4DOS/NT was installed, using the CD command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if you've used the directory C:\4DOS, en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cd 4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start 4DOS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4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tarts 4DOS in "test drive" mode -- it isn't perman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ed, but you can use it for the tour or other test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using 4OS2, type 4OS2;  if you are using 4DOS/N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4NT.  If you have already performed a full installa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ip this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ll see a sign-on message that looks similar to thi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ed by a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DOS EMS swapping initialized (128K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DOS 5.0   DOS 6.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right 1988-1993  Rex Conn &amp; JP Software Inc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 ...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pending on how your prompt was previously defined, you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see it in lower case, which most people find easi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.  A lower case prompt is the default, and we'll show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that way throughout the tour.  Once you have 4DO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, or 4DOS/NT fully installed you can use the PROM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to change it to upper case if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started 4DOS, 4OS2, or 4DOS/NT in "test drive" mod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to exit at any time, just type the command EXIT a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uided Tour of 4DOS, 4OS2, and 4DOS/NT                        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Basic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and press Enter.  This will return you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ditional DOS, OS/2, or Windows NT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ex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'll begin the tour by demonstrating some of the most comm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most familiar, commands.  We'll also show you som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hancements that we've added to those commands to make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ing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, enter the single-character command ?.  You'll se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?         ALIAS     ATTRIB    BEEP      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        CDD       CHCP      CHDIR     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TY      DATE      DEL       DELAY     ..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.. ... 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SET     VER       VERIFY    VOL      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? command displays a list of all the commands built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new command processor.  You certainly don't hav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ize them all -- we'll show you how to get help with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in a few moments.  Nor are we going to demonstrate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se commands in this tour.  If you want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about a command, see the online help 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Reference chapter in the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try a DIR command to see a list of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  DIR displays a list of file names, sizes, dat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i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lume in drive C is JPS_TEST    Serial number 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of  c:\4dos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           &lt;DIR&gt;     10-14-93  14: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           &lt;DIR&gt;     10-14-93  14: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dos.com       148264  11-23-93   5:00 4DOS 5.0 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dos.doc       345005  11-23-93   5:00 4DOS 5.0 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dos.ico          766  11-23-93   5:00 Color 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dos.pif          545  11-23-93   5:00 PIF file ..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.. ... 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ur2.btm        2765  11-23-93   5:00 Guided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uided Tour of 4DOS, 4OS2, and 4DOS/NT                        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Basic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dat50.doc     37946  11-23-93   5:00 Informat ..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33,056 bytes in 21 file(s)   851,968 bytes 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8,651,136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 display should look familiar.  But, unlik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ditional DIR display, you'll see the file names in low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and in alphabetical order.  We also give you some tota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end of the display that help you see how much 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files are using.  The text at the right end of each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 file description -- it will be there if you inst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from diskette (as opposed to a downloaded copy).  We'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uss descriptions later in the 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using some of DIR's options, you can make the display ev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sier to read.  The directory display you just saw probab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dn't fit on your screen.  You can tell DIR to pause 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of each page by using the command DIR /P.  The /P is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of a switch or option which modifies the behavior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  Enter the DIR /P command n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dir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ll see the same display, but with a pause at the en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ight prefer to display directories in 2 columns.  D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do that if you include the /2 option.  If you add the /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, it will perform a vertical sort, with file n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alphabetically down the first column and then dow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 column.  (We've left the display out of this bookle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the second column doesn't fit on the page.  You'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le to see it on the scre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dir /2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The 2-column directory display will appear her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 has many other formatting and file selection options;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m are explained under the DIR command in your Refe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, you'll use a simple batch file called TOUR1.BTM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a dummy file.  (A .BTM batch file is similar 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ditional .BAT or .CMD batch file, but faster.)  To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UR1.BTM, 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tou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batch file creates a small file called FILE1 i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irectory.  The contents of the file aren't importa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uided Tour of 4DOS, 4OS2, and 4DOS/NT                        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Basic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're simply using it to demonstrate some file-hand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abilities.  You can verify that FILE1 has been creat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DI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use the COPY command to copy the contents of FILE1 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file, FILE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copy file1 file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\file1 =&gt; c:\4dos\file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file(s) cop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py was performed just like the traditional COPY comman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the output is friendlier:  COPY tells you exactly w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t copied, where it copied the file to, and a coun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try renaming a file.  If you've used the tra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NAME command or its synonym REN, this will look famili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ren file1 file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\file1 -&gt; c:\4dos\file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file(s) rena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COPY, the REN command tells you just what it did.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have two files, FILE2 and FILE3,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use another enhancement to add the extension .TS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h of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ren file2 file3 *.t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\file2 -&gt; c:\4dos\file2.t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\file3 -&gt; c:\4dos\file3.t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file(s) rena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ike the traditional REN command, our enhanced version le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rename multiple files with a single command.  All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 commands like COPY, DEL, MOVE, and RENAME acce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e file names, so you can combine several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ons instead of using a separate command for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delete the files you have just created.  You could us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e command like DEL *.TST, but that would delete any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TST files in the current directory also.  To protect again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asing files that you might want to keep, add a /P optio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 so that it will prompt you before it deletes each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wer Y to the prompts shown below to delete your tes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del *.tst /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 c:\4dos\file3.tst (Y/N/R)? 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 c:\4dos\file2.tst (Y/N/R)? 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file(s) deleted          4,096 bytes fr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uided Tour of 4DOS, 4OS2, and 4DOS/NT                        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ommand Line Editing and His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he R response listed in the prompt means "process the r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files."  You can use it to skip further promp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ing a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verify all these actions, you can do a DIR or DIR /P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k at what files are left in the directory.  All th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ve just created (FILE1, FILE2, FILE3, FILE2.TST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3.TST) should be g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eatures we've demonstrated here -- traditional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enhancements that make your work easier -- are pres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oughout 4DOS, 4OS2, and 4DOS/NT.  If you want more detail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ck a traditional  command that you're familiar with and loo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the corresponding command in the Reference Manual or on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to get an idea of what's new and improved.  (Reme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4DOS, 4OS2, and 4DOS/NT only replace internal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COPY and DIR, not external commands like DISKCOPY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Editing and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ction demonstrates features which make it eas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 typing mistakes at the system prompt, to repe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ious commands, and to get help with an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can't show you exact examples here as easily as we can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ther sections of the tour, since the display depend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xact keystrokes you type and we want you to experimen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ttle.  So we'll guide you through what you can do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ll see the results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, create a typing error, with an incorrect DIR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dur 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ditionally, you would have had to use the Backspace ke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ase most of the line in order to correct this error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Esc and start over.  Command line editing mak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ions much easier.  Press the Home key followed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arrow.  The cursor will move to the start of the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n right one space to the "u" in "dur".  Type an "i"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should be correct.  To execute it, press Ent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'd rather not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's a simple example of command line editing.  You can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eft and right arrow keys, Home and End, and Backspac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 to move around and modify your command line at any tim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st like you do in your word processor or editor.  Other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 you move the cursor a word at a time, delete words,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uided Tour of 4DOS, 4OS2, and 4DOS/NT                         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ommand Line Editing and His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ween overstrike and insert modes, and perform many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ons.  Esc always clears the line and lets you 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, 4OS2, and 4DOS/NT remember the commands you type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history.  We'll use the HISTORY command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that you have used so far during this to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his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 ... 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 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normally have room for about 1000 characters of histor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you can reduce or enlarge this amount to suit your 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press the up-arrow key once.  The last comman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STORY display (DIR /2 in the example above) will appear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mpt.  You can use the editing keys to modify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, which is usually much easier than retyping it.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 the command again, whether or not you've modified 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Enter.  To clear the line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'd like to see more commands, first press Esc to cl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line. (To see all commands in the history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always start with an empty command line.)  Now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-arrow several times.  Each time you press it, you will b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one more line in the command history.  Once you fi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you're looking for, you can modify it if you lik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press Enter to execu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imagine that you have been working for a while.  An h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o you did a complex DIR command and you need to do it agai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ould scroll through an hour's worth of command his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another feature called command completion will save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, type the beginning of the command -- DI, or DIR.  N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up-arrow.  This will recall the newest comman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istory that starts with the characters you typed (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no matches, you'll hear a beep).  Press up-arr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 to retrieve the command before that, still matching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haracters you originally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try this feature now using DI or DIR, because you'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 several DIR commands into the command history during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uided Tour of 4DOS, 4OS2, and 4DOS/NT                        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Command Line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haps you would prefer to look at a list of command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ve entered and choose from the list.  First pres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key to clear the command prompt.  Then press the PgUp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see a history window in the upper right corn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screen showing the commands you've recently typed.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move around in this window with the up-arrow and dow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 keys.  PgUp and PgDn scroll the display a page a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.  When you find the command you want, press Enter to 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 it as is, or press Ctrl-Enter to move the line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where you can edit it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get help for 4DOS, 4OS2, and 4DOS/NT any time you n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from the command prompt -- just press the F1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're using 4DOS, you'll see a display of all the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ics when you press F1.  If you would like some help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, move the cursor bar to COPY, or just type COPY and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move the bar for you.  Press Enter to see help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ic;  once you're there, scroll through the help u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tical arrows or PgUp and PgDn keys.  The highlighted it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a topic are cross-references to other topics;  sel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with the horizontal arrow keys and press Enter to view 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Esc to back up, or F1 to return to the topic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help using the 4DOS help system, see the Help top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beginning of the topic list.  If you have a mouse,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use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4OS2, F1 will start VIEW.EXE, OS/2's standard help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er.  If you aren't familiar with VIEW, click on the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ton on the menu bar for additional information. 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vigate through the help system with the mouse or keyboa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standard OS/2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4DOS/NT, F1 will start the standard Windows NT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.  Use the Help button on the menu bar for ad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  You can navigate through the help system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use or keyboard, using standard Windows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exit the help system (double click on the "close" box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pper left corner of the window, or use the Esc key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).   Then start entering a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copy *.doc a: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at "/" you want to use the option that tells COP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you before replacing an existing file, but you can'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uided Tour of 4DOS, 4OS2, and 4DOS/NT                         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More About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ember what it is.  Just leave the command as it i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F1.  The help system will display help on COPY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ll see that the option you want is /R.  Exit the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and you'll be right back on the command line. 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the R and press Enter to execute the command -- or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to clear the line without execu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many more features that can help you at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  Most of them are described in Chapter 3 / Using 4DO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, and 4DOS/NT, in your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Abou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ction of the tour explores some additional featur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will help you manage files and directories.  You're ab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se another batch file, TOUR2.BTM, to create som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which you can experiment.  First, take a look 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file with the LIS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list tour2.b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you can see on your screen, LIST is a full screen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er.  You can scroll and page through the text.  You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ce that some lines near the end of the file extend beyo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dge of your screen.  To make the off-screen text vi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left and right arrows to scroll the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rizontally, or press W to turn line wrapping on and off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also lets you search for text, print the file you'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ing, and display the file in "hexadecimal" mod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abilities that we won't demonstrate on this tour. 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UR2.BTM is simply a batch file that creates other fil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ECHO command.  You don't have to worry about how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s;  we just used it to show you LIST.  Press Esc to ex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and return to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run TOUR2.BT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tou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wait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creation comp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UR2 creates three files called FILE1, FILE2, and FILE3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ents of the files aren't important since we're just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 for demonstration purposes.  You'll be deleting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reating them several times during the rest of the 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uided Tour of 4DOS, 4OS2, and 4DOS/NT                        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More About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try the SELECT feature.  SELECT lets you choose file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command from a full-screen list.  We'll use it her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one of the files that TOUR2 created.  En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select del (file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lets you select from files that begin with the charac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file", and pass the name of each selected file to the D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for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splay on your screen includes a two-line header and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ist of files, just as they'd look in a directory displa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spacebar to "mark" the first file -- a triangul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 will appear to the left of the file name.  You can scro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ound in the display and mark and unmark files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bar as you like.  When you hit Enter, the command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d, deleting the files you've marked.  For now, ma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1 and leave the other files unmarked, so that FILE2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3 are not deleted.  You'll use them in the 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is also handy if you want to copy a group of files 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y disk, perhaps to take your work home for the night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ake a quick backup.  If you'd like to try it, put a flop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in drive A (it should be formatted, with at least 4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s free).  Then enter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select copy (file*)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 one or both of the files in the SELECT display,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ed file(s) will be copied to the floppy disk when you h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is a "prefix" command:  it goes before another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modifies what that second command does.  Another usefu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fix command is EXCEPT, which lets you do something exce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one or more files.  Before you try EXCEPT, create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ies of FILE1, FILE2, and FILE3 (TOUR2 will overwrite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ld copies of these files remaining from the last time it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tour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 ...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use EXCEPT to delete all but one of the files that TOUR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except (file1) del file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ing c:\4dos\file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ing c:\4dos\file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uided Tour of 4DOS, 4OS2, and 4DOS/NT                        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More About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file(s) deleted          4,096 bytes fr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XCEPT command protected FILE1 from being deleted.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ify that, use the DIR command.  When you're done, run TOUR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more time so the files are there for the 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, create two subdirectories within the curren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md dira di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ce that you can create both subdirectories with a sin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  Traditionally, you would have needed two MD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o the same thing.  To verify that the directorie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, use DIR but ask it to display only subdirectories (/A: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s for "Attributes: Directory"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dir /a: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lume in drive C is JPS_TEST  Serial number is 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of  c:\4dos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           &lt;DIR&gt;     10-14-93  14: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           &lt;DIR&gt;     10-14-93  14: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A         &lt;DIR&gt;     12-13-93  10:2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B         &lt;DIR&gt;     12-13-93  10: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 bytes in 4 file(s)    0 bytes alloc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8,608,128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K, things look right.  Now move the demonstration file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ose directories, using the built-in MOVE command. 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you should type to move FILE1 to DIRA, and FILE2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3 to DIR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move file1 dir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\file1 -&gt; c:\4dos\dira\file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file(s) mo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move file2 file3 dir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\file2 -&gt; c:\4dos\dirb\file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\file3 -&gt; c:\4dos\dirb\file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file(s) mo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usual, you can see exactly what has hap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that you've created a subdirectory structure, it's tim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 a look at it.  Use DIR's /S option to look for a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whose names begin with "file"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ll of its sub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dir /s file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uided Tour of 4DOS, 4OS2, and 4DOS/NT                        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More About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lume in drive C is JPS_TEST    Serial number 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of  c:\4dos\dira\file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1              22  12-13-93  10: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2 bytes in 1 file(s)   2,048 bytes 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8,587,648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tal for:  c:\4dos\dira\file*.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2 bytes in 1 file(s)   2,048 bytes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of  c:\4dos\dirb\file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2              22  12-13-93  10:3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3            1938  12-13-93  10:3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,960 bytes in 2 file(s)   4,096 bytes 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8,587,648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tal for:  c:\4dos\dirb\file*.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,960 bytes in 2 file(s)   4,096 bytes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tal for:  c:\4dos\file*.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,982 bytes in 3 file(s)   6,144 bytes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 has displayed the directory header, filenames, and tota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ach of the two subdirectories that contain files match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you entered, FILE*.  It also has displayed a gr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ve seen that DIR can look at several subdirectories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.  Now do the same thing with DEL, and delete th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put in your demonstration subdirectories, along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directories themselves, with a single command.  To do so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need to use two options:  /S and /X.  The /S option tel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 to delete files in the current directory and all of 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directories.  The /X option makes DEL remove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directory if all the files within it are dele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del /s/x dira dir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\dira\*.* : Are you sure (Y/N/R)? 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ing c:\4dos\dira\file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\dirb\*.* : Are you sure (Y/N/R)? 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ing c:\4dos\dirb\file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ing c:\4dos\dirb\file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 file(s) deleted          6,144 bytes fr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e safety feature here.  When you tell DEL to de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A and DIRB, they are recognized as directory names.  D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umes you mean "delete all files in this directory."  Si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re deleting all the files, DEL displays a prompt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uided Tour of 4DOS, 4OS2, and 4DOS/NT                        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Directory Navig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ls you what's about to be deleted and asks you whether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lly want to do the deletion.  Once you answer Y th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deleted, and the subdirectory is automatically remov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ecause you used the /X swi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, 4OS2, and 4DOS/NT also let you use file descriptions,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describe a file's contents more clearly than with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-character file name.  If you installed 4DOS from diskett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ve seen some descriptions in your directory displ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ready.  The descriptions can be up to 40 characters long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, and may be extended up to 200 characters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TOUR2 again to regenerate the three demonstration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use the DESCRIBE command to create a description for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(you can enter any description you like; you don't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se the text show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tour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describe file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ribe "c:\4dos\file1" : Tour file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ribe "c:\4dos\file2" : Tour file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ribe "c:\4dos\file3" : Tour fil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look at the descriptions with a DIR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dir file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.. ...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scriptions will appear any time you ask for a standa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-column directory display.  They will also appear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use the SELECT command.  They can be a lifesaver when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files whose contents you can't remember, or when you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rge groups of files with similar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Navig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, 4OS2, and 4DOS/NT make it easier to access files;  th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make it much more convenient to navigate through the h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directory structure.  You're probably already famili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traditional CD command, which you use to ch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.  We've added a "go back" option to CD, which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oked by using the minus sign [-] instead of a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.  Try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cd \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cd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uided Tour of 4DOS, 4OS2, and 4DOS/NT                        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Directory Navig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D - changes back to the directory you were in befor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recent CD command.  It's a convenient way to switch b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forth between two directories.  (Make sure you type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st one space between CD and the minus sig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lso change the drive and directory at the same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CDD command, so you don't have to switch drives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n change directories.  Here's an example using CD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you try it, put a floppy disk i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cdd a:\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:\&gt; cdd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you can see, the minus works with CD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complex sequences of directory navigation,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PUSHD and POPD.  These commands maintain a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tack" and let you make several changes, then move b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ough the directories you've been to.  They can change b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 and directory, like CD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pushd a:\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:\&gt; pushd c:\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pop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:\&gt; pop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press Ctrl-PgUp (hold down the Ctrl key and then pres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gUp key).  You'll see a directory history window in the up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corner of your screen showing the directories you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sited recently.  You can move around this window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keys you used earlier in the command history wind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find a directory that you want to move to,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o change to it.  You can also press Ctrl-Enter to m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ory name to the command line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also offer a special environment variable, CDPATH, to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find the right directory without a lot of typing.  C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D, and PUSHD use CDPATH to find the subdirectory you wa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to if they can't find it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an help a lot when you have long but commonly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names.  See the Reference Manual or online help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e details on CDPATH, and information on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navigation feature, Automatic Director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uided Tour of 4DOS, 4OS2, and 4DOS/NT                        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lia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es are one of the most powerful features in 4DOS, 4OS2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4DOS/NT.  Simple aliases are very easy to set up and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hat's what we'll discuss here).  Complex aliases allow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onfigure your system just about any way you want, and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ten take the place of small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urpose of an alias is to rename or reconfigure a comma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es are defined and viewed with the ALIAS command.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our, we'll show you how to set up aliases for the D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  Of course, you can use aliases to enhance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;  for more examples see the ALIAS comman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 Manual, and the sample file ALIASES that comes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comman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's a popular favorite for anyone who uses DIR and want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able to use a simple D inst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alias d =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e what aliases you've defined, enter ALIAS with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ali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=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se the alias, just enter its name at the prompt, like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  In this case, you'll see a standard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've defined an alias, you can use it anywher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can be used:  at the prompt, in a batch file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ide another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an example, build on the D alias you have already defin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se you regularly use 2-column directory listing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ussed near the start of the tour.  You can defin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, D2, to execute the DIR /2 command with the touch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ple of keys.  Since you have already defined D,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 D2 separately, or so it uses the D alias (choose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hod to tr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alias d2 = dir /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alias d2 = d 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se this alias, just type the command D2 and press En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pass file names to these aliases just like you w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uided Tour of 4DOS, 4OS2, and 4DOS/NT                        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lia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original command.  For example, D2 *.DOC will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.DO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create aliases that are even easier to use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troke aliases, which let you assign an Alt, Ctrl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key to an alias so you can invoke it by press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 key.  Say you'd like to assign the 2-column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to F5.  Just define an alias like D2, and mak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 name the key name, with two at-signs [@@] before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alias @@f5 = dir 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press F5 and the DIR /2 command will be executed. 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create key aliases that don't execute when you pres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, so you can type additional information on the line 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st use a single [@] sign at the start of the alias, inst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use an alias to redefine how a standard command work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changing its name.  Suppose you always want DI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its output in 2 columns, with a vertical sort an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use at the end of each page.  You might think of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alias dir = dir /2/p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 ahead and try that, then do a DIR.  You'll get an err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di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ias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alias loop" error is caused because the DIR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ide your alias is interpreted as another attempt to ru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alias.  It's easy to change the alias so this does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pp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alias dir = *dir /2/p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[*] indicates that what follows should not be interpre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an alias.  Try the definition above (you can scroll back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correct definition with up-arrow and modify it). 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a DIR and you'll see the results.  Using this method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redefine the default options for any interna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es can contain multiple commands and can do much fanci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ngs than what you've seen here.  They're great for cre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rthand names for commonly used programs like your 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or or database manager, and they will often 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uided Tour of 4DOS, 4OS2, and 4DOS/NT                        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Other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 faster as well -- if you put the full nam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in an alias, 4DOS doesn't need to search your PATH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(see the ALIAS command in the Reference manual or on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for full details on this techn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a few other commands that we'll just touch on,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you can see some of the other capabilities of 4DOS, 4OS2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4DOS/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, turn on the LOG facility, which records a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you enter.  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log /w my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on't see anything else happen, but you've turned logg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.  We'll return to the log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ouple of commands let you control screen color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s here will work on any system with a color video bo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he commands work on monochrome systems, too, but you'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ricted to the colors white and black).  Try clear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to a specific col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cls bright white on magen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let's set a different col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color bright yellow on 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ehavior of the COLOR command varies depending on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duct you are using, and (under DOS) whether you hav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I driver loaded.  In some cases COLOR will change the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entire screen immediately; in others, it only affec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lor of text displayed after it's executed, and no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of text already on the screen.  You can experiment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to see how it works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REE and MEMORY commands help you keep track of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ources.  FREE tells you about free space on your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s (and is much faster than CHKDSK).  MEMORY tell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ut memory resources, including available RAM, and inter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 and history storage areas.  Here are example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from our test system;  try the commands on your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ee what you g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uided Tour of 4DOS, 4OS2, and 4DOS/NT                        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Other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fr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lume in drive C is JPS_TEST    Serial number 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1,826,304 bytes total disk sp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3,232,512 bytes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8,593,792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55,360 bytes total DOS RA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12,256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,815,168 bytes total EMS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88,128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2,288 bytes free XMS memory  (HMA in 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,792 bytes total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33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,144 bytes total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,045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,024 bytes total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IMER command lets you time events.  The following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shows that 4DOS, 4OS2, and 4DOS/NT can accept multi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on one line.  (The character used to separ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is a caret [^] in 4DOS, as shown below.  Us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persand [&amp;] in place of the caret if you are working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 or 4DOS/NT.)  This command starts the timer, run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UR2.BTM file to create the three demonstration fil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s the three files, and then stops the timer and displ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ow long the whole operation took.  Enter this comman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the entire sequence on your compu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timer ^ tour2 ^ del file* ^ tim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r 1 on: 11:10: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wait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creation comple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ing c:\4dos\file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ing c:\4dos\file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ing c:\4dos\file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 file(s) dele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r 1 off: 11:10:06 elapsed: 0:00:05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return to the log that you started a few minutes ago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n logging off, then take a look at what was recorded,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uided Tour of 4DOS, 4OS2, and 4DOS/NT                        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log o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list my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ll see a full-screen display of the log file.  It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12-13-93 11:05:02] cls bright white on magen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12-13-93 11:06:45] color bright yellow on b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 ... 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 (commands from TOUR2.BTM displayed her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 ... 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12-13-93 11:12:35] log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scroll through the log with the arrow keys and PgUp 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gDn.  Press Esc to exit when you've finished viewing th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you can see, the log contains every command you en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us a date and time stamp.  It's a complete record of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ity, including commands you type and those entered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files and aliases.  You can use it as a record of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, for security purposes, or for anything else you desi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want to clean up the directory now by deleting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monstration log with a DEL MYLO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nal section demonstrates a few of the enhancements w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er for your batch files.  If you've never worked with b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, you may want to skip this section.  If you aren't su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e it a try and stop if things seem too complex.  You do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to be a batch file expert to use 4DOS, 4OS2, or 4DOS/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ther than having you write actual batch files, we'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monstrate some of the batch file features that work just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ll at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batch file improvements aid in communicating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.  You can make sou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beep 440 2 880 8 660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draw boxes and lines.  Enter each of these command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line;  use the second set if you have a monochr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cls bright white on bl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drawbox 10 10 20 70 4 bright cyan on 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l bla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drawhline 15 10 61 1 bright cyan on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uided Tour of 4DOS, 4OS2, and 4DOS/NT                        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cls bright white on bla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drawbox 10 10 20 70 4 black on white f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i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drawhline 15 10 61 1 black on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ce that these commands correctly connect the lines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where they intersect.  Additional commands like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CRPUT, which we won't demonstrate here, display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where on the screen and in any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lso ask the user for input.  Try this (be sure to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percent signs before the second "letter"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inkey Enter a letter: %%let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a letter: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etter you typed was stored in your environment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named LETTER.  Use the SET command to view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SPEC=C:\4DOS\4DOS.C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.. ... 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TTER=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r can also type full strings if you use the IN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input Enter a string: %%st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a string: Type anything you like her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, SET will let you view the string, stor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variable STRING.  INKEY and INPUT have m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options, including the ability to check for vali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trokes, and "time out" if you don't press a key with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length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've collected some input, you can test it with the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IFF commands.  Here's one example.  Enter this on one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here's plenty of room;  command lines can be up to 25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long in 4DOS, and up to 1023 characters in 4OS2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/NT).  Type ampersands [&amp;] in place of the carets [^]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using 4OS2 or 4DOS/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inkey Enter a letter: %%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^ iff "%letter" == "A" then ^ echo hell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^ else ^ echo goodbye ^ end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y using the up-arrow to repeat the command several tim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ing different responses to the "Enter a letter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uided Tour of 4DOS, 4OS2, and 4DOS/NT                        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clu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, 4OS2, and 4DOS/NT offer dozens of additional batch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rovements.  For more information see the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lu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has been a very fast tour of some of the most popul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s of our enhanced command processors.  There are m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features, commands, and options to explore, as well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ys to customize your system so that it suits your compu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bits and needs.  One of the best features of 4DOS, 4OS2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/NT is their ability to adapt to your way of work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ead of requiring you to adapt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selected "Tour Installation" when you ran the INST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, you will probably want to perform a full install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.  You can put the distribution disk in your floppy driv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INSTALL, and follow the instructions on the screen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need help, refer to the installation instructions i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roduction and Installation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learn more about specific commands, look throug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Reference section of the Reference Manual, 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vidual commands in the online help.  To learn more ab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ozens of features that aren't related to specif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, read through Chapter 3 / Using 4DOS, 4OS2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/NT in the Reference Manual, or browse through the on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uided Tour of 4DOS, 4OS2, and 4DOS/NT                        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