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2.0 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SH2 version 2.0 is essentially the same as version 1.0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has been compiled for 32-bit operation, resulting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SH and PCHASH2 are programs to display both 16- and 32-bit C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(CRC) values (Hash totals) of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at bottom if you are unfamiliar with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SH.EXE (DOS version) and PCHASH2.EXE (OS/2 version) a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y display file name, size, date, time,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all files matching the input file specification(s)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 should be the same as for files archived with ARC, LZH, LZS,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  32-bit CRC should be the same as files archived/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SH was designed to be incorportated into DOS batch or OS/2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allowing multiple file specifications with wildcards, I/O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(i.e. non-GUI) output.  Note that seconds are also display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for greater file-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or OS/2 filenam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,?) and multiple filespe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SH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SH FILE?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SH C:\*.COM  D:\UTIL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SH *.WP  C:\DOCS\*.TXT  D:\PROGS\F*.PAS 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rocessed (should match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date, time (including seconds), 16-bit CRC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directed with the DOS or OS/2 redirection symbols &gt;, or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    PCHASH *.OBJ &gt; AL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the output to the file ALL.OBJ instead of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the existing ALL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   PCHASH *.OBJ &gt;&gt; AL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 the output to the file ALL.OBJ instead of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results to end of the ALL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Can't open the file...&lt;filename&gt;" is displayed if PCHAS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file.  This usually means another application has the fil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ccess.  If a file cannot be accessed, PCHAS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ypass the file, and continue with the next file.  PCHASH ope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SH2 - Cyclic Redundancy Checker     Version 2.0,dmc   7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DIR1\FILE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3 12-13-90 10:07:05p     16-bit CRC = 7645   32-bit CRC = AA3420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DIR1\FILE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5 12-17-90 11:04:14p     16-bit CRC = E71F   32-bit CRC = C6D44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always start in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always start in colum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CRC will always start in column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CRC will always start in column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a Cyclic Redundancy Check (CRC) valu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calculated based on the contents of a file (text or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changed even by one byte, the CRC value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's are useful for version control, or for verifying that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ltered, corrupted, or infected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s in AUTOEXEC.BAT can help provid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COM has not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chash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47845  4-09-91  5:00:00a     16-bit CRC = 77B1   32-bit CRC = 5E5AA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runs PCHASH on the COMMAND.COM file, and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utput from PCHASH which was previously run on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sion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HASH  - ver 2.0     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HASH2 - ver 2.0     Jul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updated for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ersion 1.0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HASH  - ver 1.0   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HASH2 - ver 1.0    Jan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most greatful for any comments, suggestions,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  PCHASH and PCHASH2 are distributed as-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ive individual copies of the unregistered version PCHASH/PCH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iends, associates, collegues, etc. for evaluation purpo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files PCHASH.EXE, PCHASH2.EXE, and PCHASH2.DO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CHASH2 (OS/2) and/or PCHASH (DOS), please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of $10.00 each ($20.00 for both) so that I can prov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band that all the long hours I spend with my PC instead of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worth something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