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SUT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mall collection of OS/2 utilities by Bluf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.  These are utilities that I found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environment and missed when migrating to OS/2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or suggestio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ff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504 Bluff Ci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rville, AL 35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.EXE is a file finder utility similar to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 FF ver 4.5.</w:t>
        <w:tab/>
        <w:t>The same switche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utility, hopefully with the same results. 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 may be viewed by running FF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S.EXE is a file size utility similar to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 FS ver 4.5.</w:t>
        <w:tab/>
        <w:t>The same switche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utility except for specifying a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the space which would be required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 and syntax may be view by running F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.EXE is a utility for use within a CMD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takes the letter pressed and return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he errorlevel.  Thus you can type or echo men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accordingly within an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