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Registration:  Funboot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:_______________ 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system do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BM PC-XT or Clone(8088/80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BM PC-AT or Clone(80286/80386(SX)/80486(SX)/PENTIUM(IF LU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andy 1000/3000/4000/5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aq seri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ny IBM PC or compatible port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BM PS/2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BM PS/1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BM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Other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operating system:(TYPE VER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S-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C-DOS 4.0/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C-DOS\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mpaq DOS 3.3\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S-OS/2 1.1/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BM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MS-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DR-DOS 5.0-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Other: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 copy of Windows 3.0? (Y)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1? (Y)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 music card? (Y) (N) (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 Which sound card do you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-Lib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oland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A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BM Mu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andy 1000 with 3 voic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edia Vision Thund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edia Vision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edia Vision Pro Audi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d-Lib Gold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Other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personalized copy of funboot? (Y)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***In each personalized copy, you will receive**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 introductory screen with your nam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menu of current tricks plus any new tricks you sug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 line features to execute the tricks that only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o 30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 List the tricks that you want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mprovments would you like to request?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programmer? (Y)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:  What language(s) do you like t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Other(s)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source code is written in Turbo C++ and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.50 plus shipping and handling.  I would appreciate any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I hope you enjoy using this program and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ce    Quantity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boot 5.2 Source Code:        $11.50 x  _____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s(1-1000)           $ 2.00 x  _____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s(1001-2000):       $ 1.00 x  _____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ayne F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i-Soft Inc.                                   1745 Blue Poo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745 Blue Poo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illoquin, OR   97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facerw@seq.oit.osshe.edu until August 12, 1993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Night Owl BBS (503) 885-1904(2400/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will resume September 23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