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XLIB v2.0 - Graphics Library for Borland/Turbo Pascal 7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ristan Tarrant - tristant@cogs.susx.ac.u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redi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hemie Goutha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atthew MacKenzi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ore Bastianse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Andy Ta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ouglas Web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John  Schlag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 informally reserve all rights to the code in XLIB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ights to contributed code is also assumed to be reserved b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he original autho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s distributed AS IS. The author/s specifically dis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for any loss of profit or any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LA2 UNIT - Compression and archiving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A2 unit implements a set of procedures and functions to handle XL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 stands for XLib Archive and is a very useful and powerfu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just have written a game with XLib that uses many sprites,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maps and you are loading all these resources from disk.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irectory is cluttered with lots of files which may take up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. With XLA you can pack all of these files into one and extra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your program at runtime. XLA files are created with the X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ributed with XLibPas2. Files inside an XLA file can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for now) : uncompressed and compressed using a variation of the 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When extracting them, though, you don't have to worry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the XLA2 routines will handle all the uncompression/unpac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n XLA fil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array[0..3] of char= 'XL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dir   : longint            = The position of the archiv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hich i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dir  : longint            = The number of files stor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   : lots of bytes      = The files, stor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: array[1..sizedir] of name : array[0..11] of char=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file  : position of the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file : the original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comp : the compressed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: 0 ( No compression ) 1 ( LZS com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2 defines the following const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= 0;    ( No com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S  = 1;    ( LZS com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= 8;    ( Best compression : not used y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r program to receive the extracted data or send the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LA routines, you have to set up two procedur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OutProc : procedure( var Data; siz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InProc  : procedure( var Data; size : word; var actual : longi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OutProc will be called by the extraction routines. Data i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extracted data and size is the size of the buffer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the data buffer can be 64K, but if the extrac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that, then XLAOutProc will be called several tim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be able to handle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InProc will be called by the encoding routines. Your routine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tes of data in the Data buffer. If you can't provide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just put the amount of bytes you copied in actual.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more bytes to compress just return a 0 in ac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LZSSave( FName : string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ndalone file with name FName. Calls XLAInProc.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LZSLoad( FName : string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 standalone file with name FName. Calls XLAOutProc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CreateArchive( filename : string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XLA file for writing. Writes a template head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OpenArchive( filename : string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n already existing XLA file for reading. Reads in the arch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Returns tru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UpdateArchive( filename : string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n already existing XLA file for writing/reading. Reads in the arch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Returns tru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CloseArchiv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has to be called when the program doesn't ne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 file any more. If the archive was opened with XCreate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UpdateArchive the the XEndArchive function must be calle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XLA file will be corrupt. Frees all the memory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compression routines. Returns tru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EndArchiv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has to be called when the program has finished cre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an archive. It writes the archive's directory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updates the header to reflect any changes. Fre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o the compression routines. Returns tru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LAGet( fname : string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file from the currently open archive. Calls XLAOut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LAPut( fname : string; mode : word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file to the currently open archive. Calls XLAInProc.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. Mode can be either None or LZ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Print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formatted list of all the files contain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LAGetFileInfo( fname : string; var origsize, comp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de : word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s information about a particular file in the archive. Ori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length of the uncompressed file. Compsize contain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ed file. Mode contains the algorithm used to stor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LAFindFirst( pattern : string; var match : string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through the archive's directory for the first file match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it in match. pattern can contain * wildcards in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. It doesn't support ? wildcards. Returns tru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LAFindNext( var match : string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file matching the pattern given in a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FindFirst and returns it in match. Returns tru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tter understand how these procedures/functions are used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or xl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LA utilities don't allow you to update files that are alread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, because this would require the creation of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know anything about the WAD file structure for iD's DOOM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ready have a rough idea of how this unit handles things.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XLAs and WADs is that the former can be compresse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can't. WADs, though, have one notable feature : they can be patch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of the files in the archive. If there is a demand for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 I will includ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