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65390025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9541461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6630356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71606895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52201200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5536567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