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AD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iel F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 Tao, Mad Max, Tr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game contains a high rate of road-based carnag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young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? Basically, four drivers who hate each other decide to set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 once and for all by having a series of drag-races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engagement, and people who stand on the 'track'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, are likely to be run down by the four mani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load ROADKIL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load TRK_EDI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io: He loves his beer, and he hates Eric. His car has the best top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surpassed in the acceleration department by his arch-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 is a good all-rounder, and recommended for people who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:   Ralf's enemy and a bit of a sad lad. His car is second only to Ra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speed department, but can accelerate far better th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. Eric's car is badly affected by collisions - he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deal with each 'accident', moreso than any 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owser: A bit of a stupid lad who doesn't exactly love either 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y Bob. His 'car' (or bulldozer!) is nearly as fast as Eric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ccelerate as well. However, it can pile through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ess slowdown than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Bob: Stupid, and has no dress sense. His steamroller is s-l-o-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rive through anything with hardly any slowdown. Billy B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people who are good at the game and fancy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... but how do I play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tart Game button on the title screen and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up and dismissed the title screen, the character se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Choose your character using either the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hosen your character, the first track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ack has loaded, the start line-up will be displayed. No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grid' you will be starting, then press any key to get ra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untdown and the flag goes down, you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joystick or keyboard to control your vehicle. Ram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bstacles whilst staying on the track yourself. Note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'win' (i.e., get on the high score table). The first is to win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to kill as many pedestrians as possible.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, you will race either to win or to m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solid objects such as lampposts, rocks, trees, etc. as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you dead in your tracks, and the others will race past you!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your advantage by ramming your opponents into them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win with Billy Bob - he can't go as fast as anyone else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low them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ace is over (i.e., you have driven off the right of the track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displayed, and then the running total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any races you have had, either another track will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ame will end. Once the game has finished, you get to typ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if you were good enough) and the hiscores will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highscores by clicking on the highscores button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ift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editor. You'll have to work out how to use th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have enough space here. Just let me say that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two parts - the scenery (road, grass, etc.) and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(barrels, people, etc. of which there can be a max of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to move around and the space bar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changes to scenery mode, key 2 changes to object mode and key 3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the panel at the top of the screen. The up and 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available scenery/objects, and the fire key pla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or backspace keys to get rid of unwan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