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-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MEN, another 8-player game by Wack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similar to Pacman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 to eight players can play simultaneously (two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ystick ports, two using the printer-joystick adap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have an STE, another four using those por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(Instructions on how to build the nescesary adap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)). Any non-human players can either be contro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completely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ach player has infinate lives. The game ends when all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aten, and the winner is the person with the highest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cores that may seem ridiculously high are in fact a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display negative numbers (this program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). You have missiles as well. Press/hold fire to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ssile. Holding fire lets you control your miss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and not holding fire ( = the joystick button)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your pacman. You can shoot other players, their miss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hosts when they are edible (light blue).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dible (dark blue), they kill the missile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en. If your missile is destroyed, you can launc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itle screen, press keys F1-8 to select/de-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(they can be either COMPUTER controlled, HUMAN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urned OFF. The corresponding joystick is displayed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. (To find out how to build adaptors to add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to your ST, read the file JOYSTICK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PACE to begin the game. When you get to the GAM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SPACE to return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If you have any comments, send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r snail-mail to the adress given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recieve enough comments, I might add a few more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add an intro and write a sillier DOC file. I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from as many users of this game as possible, as I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ames and throwing them into a void of empt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should work on all known versions of TOS. Som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I have written have been fixed with a util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J. Horwell to run on STs with TOS versions greater than 1.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be downloaded from the Internet by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.archive.umich.edu . Beware of any of my game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the newer TOSses, get the recompiled o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archive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i El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-mail                          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m Pijperstraat 63             ae-a@minster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XL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: The utility I mentioned above did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used STOSFIX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 have made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by FTP on the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_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s 1 v.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S Games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S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Re-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