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README file for DJ's GCC port to DOS ("djgpp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at'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ow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eviations and Cav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py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This software is distributed WITHOUT ANY WARRANTY;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e implied warranty of MERCHANTABILITY 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J Delori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mail: 24 Kirsten Ave, Rochester, NH 03867-2954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 dj@ctro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: djgpp@sun.soe.clarkson.edu (listserv@sun.soe.clarkson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jgpp-announce@sun.soe.clarkson.edu (listserv@sun.soe.clarkson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o not send add/delete messages to djgpp or djgpp-annou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contains a 32-bit 80386 DOS extender with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, a C/C++ compiler with utilities, development librar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.  It generates full 32-bit programs and support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al memory with paging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80386-based IBM compatible PC or PS/2, 4Mb of hard drive space (70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ll install), and 512K RAM.  Available extended (or expand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CPI) memory is strongly recommen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Wa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p to 128M of extended memory (expanded under VCPI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p to 128M of disk space used for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perVGA 256-color mode up to 1024x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* 80387</w:t>
      </w:r>
    </w:p>
    <w:p>
      <w:pPr>
        <w:pStyle w:val="PreformattedText"/>
        <w:bidi w:val="0"/>
        <w:spacing w:before="0" w:after="0"/>
        <w:jc w:val="left"/>
        <w:rPr/>
      </w:pPr>
      <w:r>
        <w:rPr/>
        <w:t>* XMS &amp; VDISK memory allocation strate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CPI programs, such as QEMM, DESQview, and 386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PMI programs, such as Windows 3.x, OS/2, and QDP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ultiprocessing (fork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lo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:      omnigate.clarkso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in:    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:  send your e-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: ~ftp/pub/msdos/djg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to the sysops at Clarkson for providing a home to djgp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convenience to non-FTP users, djgpp is also stored on Clarks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server.  To access the archive server,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 mail archive-server@omnigate.clarkso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ject: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 msdos/djg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n accordance with FSF CopyLeft, you are not allowed to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to a distribution site unless you upload the sourc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binary module you upload.  Please read the file COPY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r application links in object modules that were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SF, your application counts as a "derived work" and must obe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sions of the FSF Copyrights.  See the file COPYING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FSF source-based libraries are in the file libgpl.a and libgpp.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re act of compiling does not affect the copyright statu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, you must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reate a "temp" directory, like c:\t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reate a directory to install in, like c:\djg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n-zip the appropriate zipfiles in the instal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DJGPP&gt; unzip -o djeoe111.zip</w:t>
        <w:tab/>
        <w:t>(Minimum runtime stuff -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DJGPP&gt; unzip -o djdev111.zip</w:t>
        <w:tab/>
        <w:t>(Minimum development stuff -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DJGPP&gt; unzip -o gcc257bn.zip</w:t>
        <w:tab/>
        <w:t>(The C compiler -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DJGPP&gt; unzip -o gas211bn.zip</w:t>
        <w:tab/>
        <w:t>(The assembler -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DJGPP&gt; unzip -o bnu22bn.zip</w:t>
        <w:tab/>
        <w:t>(The linker etc -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DJGPP&gt; unzip -o djdoc111.zip</w:t>
        <w:tab/>
        <w:t>(If you want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DJGPP&gt; unzip -o txi210bn.zip</w:t>
        <w:tab/>
        <w:t>(If you want the online doc reader INFO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DJGPP&gt; unzip -o gpp257.zip</w:t>
        <w:tab/>
        <w:t>(If you want to compile C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DJGPP&gt; unzip -o objc257.zip</w:t>
        <w:tab/>
        <w:t>(If you want to compile Objective-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DJGPP&gt; unzip -o bsn121bn.zip</w:t>
        <w:tab/>
        <w:t>(If you want to use bi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DJGPP&gt; unzip -o flx238bn.zip</w:t>
        <w:tab/>
        <w:t>(If you want to use fl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DJGPP&gt; unzip -o gzp124bn.zip</w:t>
        <w:tab/>
        <w:t>(If you want g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DJGPP&gt; unzip -o zip50bn.zip</w:t>
        <w:tab/>
        <w:t>(If you want zip and un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DJGPP&gt; unzip -o dj111m1.zip      (Maintainence rele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tainance releases are numbered dj111m1.zip, dj111m2.zip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 them all, in order, after all other modu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prefer to use pkunzip, use "pkunzip -d -o" instead of "unzip -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 file "unzip-dj.exe" is available from where you got djg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Info-Zip's unzip v5.0 built with djgpp, and includes a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of go32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.zip files contain various documentation (*dc.zip) and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(*sr.zip, *s1.zip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are installing over an existing djgpp area, make sure you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bin/aout2exe.exe and bin/exe2aout.exe.  They have been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coff2exe and exe2coff.  Also, some programs may not work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using an old version of go32 and/or an old emu387, so be sure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ld versions of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 the following lines to C:\CONFIG.SYS file (or edit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= and shell= lines as appropriate).  The files= line prevents "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 files" errors when compiling, and the shell= line prevents "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space" errors when setting lots of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=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=c:\command.com c:\ /e:1000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15 and 1000 are close to minimal.  You may want to increas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a little more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 the following lines to C:\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c:\djgpp\bin\setdjgpp c:\djgpp c:/djg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te the use of '\' in the first option and '/' in the seco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ptionally, add these lines to override the defaults set by setdjgp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MPDIR=c:/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^^^ this is where gcc's temp files go.  It should be a ram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GO32TMP=c:/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^^^ this is where your paging file goes - if not s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riables TMP and TEMP are checked in that ord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uld be a real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GO32=driver c:/djgpp/drivers/SOMETHING.grd gw 1024 gh 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^^^ whatever driver works with your VGA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 that unless you manually type these at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won't take effect until you reboot.  Don't include the "ans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 in the "go32" variable if you don't have an ANSI.SY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 your binaries directory to your PATH in C:\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ATH= . . . ;c:\djgpp\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djgpp is now installed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ry it out, change into the samples/hello directory of the DJGP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nd type "tryit".  If this doesn't work, run "test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will check things out for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or some operating systems, such as OS/2 and NT, you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16-bit gcc driver instead of the 32-bit gcc driver.  To do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the gcc.exe file from utils/gcc-rm/gcc.exe to bin/gcc.ex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save the old gcc.exe fir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32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controls the options available in go32.  The synta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GO32=[parm [value]] [parm [value]]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           Use ANSI commands to control the color in edebug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o           Use the Monochrome monitor for debugging -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bugging graphics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line        Display status information on the top line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or the top of the mono mon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rm            Redirect stdout (file #1) to the monochrom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rm            Redirect stderr (file #2) to the monochrom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r2            Redirect stdout (file #1) to stderr (file #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r1            Redirect stderr (file #2) to stdout (file #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pmi         don't use dpmi even if you fi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e [file]    append exception traceback to the nam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           enable globbing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glob         disable globb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 [path]     Use the specified file as the 80387 e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[path]  Use the specified file as the graphic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w [width]     Default graphics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h [height]    Default graphics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 [width]     Default text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 [height]    Default text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c [colors]    Number of colors (for new-style drivers only - see cbgrx*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rameters may occur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"1rm" and "2rm" are done before "1r2" and "2r1", so "1rm 2r1"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out to the mono monitor and stderr to any redirection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&gt; set GO32=mono driver c:\djgpp\drivers\tseng4k.grd gw 1024 gh 768 tw 132 th 43 nc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&gt; set GO32=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&gt; set GO32=driver c:\djgpp\drivers\tseng4k.grd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&gt; set GO32=mono 1rm 2rm nodpmi top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bug your code, compile with "gcc -g".  Then, run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i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&gt; go32 -d edebug32 myprog        (for non-DPM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&gt; go32 -d ed32-dpmi myprog       (for DPM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ocs/djgpp/edebug32.doc file for information on edebug32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ations and Cave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C/G++ deviates from the U**x version in a number of ways, mos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odate deficiencies in the MS-DOS environment, and my own laz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 80387 is required to do floating point.  An emulator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1 and cc1plus shouldn't use the 387 unless compiling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.  The environment variable "387" can override the auto-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387=YES   to force 387 handlers to b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387=NO    to force 387 accesses to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387=QUERY to get a message showing the results of the auto-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80387 is present and the program attempts to use it,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ing where the instruction is will be displayed. 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7 emulator, add "emu c:\djgpp\bin\emu387" to the GO32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.  Specifying use of the emulator overrides the "387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 and autodetec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VDISK method of allocating extended memory is suppor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15h method is also.  When the extender runs out of conventi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ed memory, it uses a paging file named $(GO32TMP)/pgXXXXXX.386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XX is an unspecified hex value.  This file is normally remov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p to 128 MB of physical memory and 128 MB of disk swap space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512K machine is sufficient, but very slow due to pa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utilies support the MS-DOS standard response file method for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han 128 bytes of command line.  Example: "gcc -o foo @foo.lnk"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o.lnk contains a list of .o files.  Wildcard expansion (globbing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ed on the parameters, unless they are surrounded by sing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quotes can be used to prevent spaces from separating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supported is the GNUish-DOS method of passing argu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ince MS-DOS does not distinguish case in file names, some .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for C++ have had underscores prepended to them to avoid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e: String.h conflicts with string.h, so it became _String.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extender can be merged to create one .exe file that is the ex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executable in one file, by using the stub.ex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ff2exe myprog   (this merges stub.exe, and go32.exe is still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ff2exe -s go32.exe myprog   (this merges go32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case will only work if go32.exe is in your search path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b.exe runs it.  Alternatively, you can prepend go32.exe itself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FF file to get a single executable (stub.exe is much smaller)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f you re-compile go32 or stub, you must strip off the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.  Also note that coff2exe is designed to align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for better performance, so coff2exe'd programs will run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those built with copy /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extender runs programs at logical address 0.  A copy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MB of physical memory (including the AT channel) is map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E0000000 in the program's address space.  The stack grows dow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7FFFFFFC in the program's address space.  These number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under DP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paging mechanism understands how SuperVGA's map their memory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T bus and automatically swaps pages as the program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them.  The program sees a linear range from 0xD00000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D0100000 that corresponds to each pixel in the 256-color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uperVGAs.  To use this feature, you'll have to set the GO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&gt;set go32=driver c:\djgpp\drivers\tseng4k.grd gw 640 gh 480 tw 132 th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parameter pairs can be omitted or rearranged as needed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driver" name, default graphics width and height, and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width and height. Libgr.a doesn't have to be recompiled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graphics programs, when a different graphics mode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extender handles it).  It is strongly recommended t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GR_default_graphics and GR_default_text modes to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 or text.  These modes use the parameters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32 environment variable, allowing the user to select a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 and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ymbols are stored in virtual memory, so you won't run out of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until both extended memory and the disk are all used up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 programs, you might notice a slight delay while it look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ignals are not reported to the program.  However, interrupts d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serviced while in protected mode (ie: keypress, timer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C will get you back to the external debugger, and you can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where you stopped.  All signals (ie: exceptions) caus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ps in the external debugger, or general faults in go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ource code for the GNU utilities is copyright (c) Free Software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information on the FSF copyright, see their source code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Software Foundation, Inc.,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py of their file "COPYING" is included in the docs directory. 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SF source code has been modified to operate properly in the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ource code for most of libc.a are copyright (c) Regents of th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alifornia.  These files include copyright information in th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ies are compiled against these libraries, and thus conta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ed by the University of California, Berkeley, and its con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f the BSD source code has been modified to operate proper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-DO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y sources not falling under the copyrights of FSF or UCB (as above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91 DJ Delorie, 24 Kirsten Ave, Rochester NH 03867-295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ntact me via E-Mail, sent to "dj@ctron.com".  Cabletron Systems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 no way involved with this project; I just happen to work fo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h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and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ource code copyright FSF is distributed under the terms of th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 General License.  See the file "COPYING" in doc.arc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.  If your program links in object modules (in libc.a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compiled from GNU sources, then your entire program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d under the terms of the GNU GPL as a "derived work"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s are the C++ class library (including the streams classe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stacks, and are restricted to the libgpl.a lbrary.  The sour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src have the copyright notices in them for the various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ource code copyright UCB is distributed under the term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CB source cod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ource code copyright DJ Delorie is distributed under the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"copying.dj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s to source code copyright BSD or FSF are copyright DJ Delori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l under the terms of the original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s may be made to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J Delo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 Kirsten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chester, NH  03867-29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Software Fou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75 Mass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mbridge, MA  02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Systems Research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Science Division, EE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versity of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keley, California  947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