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73621046"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433054515"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561259309"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