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96757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99385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90458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04219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