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35841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36977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