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1654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08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2108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