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67496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56839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22540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85018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