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914563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263099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1181686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978333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