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01657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73050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4407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28376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