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68283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24885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978925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35759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