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BSTERS CITY---------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 you  for buying this game.  I believe that you'll find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worth the small price you pay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changes in this version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The game will now run on an ST or STE with at least 51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&gt; The selection screen stays in memory cutting down o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&gt; It should work on STE's with TOS 2.06 and the Fal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&gt;  When you click on a character the option box can now be  left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on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&gt; A couple of sample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&gt; A slight change to the 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&gt; The option boxes and character set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&gt; The intro has a new sc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just one of our titles.  Our other titles include  the  S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 Adventure  Creator and Silly Games pack  which  consis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excellen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nies Garden.......a point and click graphic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ly Reels...........a fruit machin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rder on the Dairy Express.......a STAC text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l librarys that stock Sill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