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0227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36109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46729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23245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