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6782410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9843518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7065883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6712951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