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92725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63776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1234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51670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