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547999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8769889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981558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8649013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