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44265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9900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4279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2748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