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94366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15955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22100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17253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