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4209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3489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445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