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1891588200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830993738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918214203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1403880823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