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7793598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6123408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8875101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9558534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