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202284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2824170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3295969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574529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