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881058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8516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93765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