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95041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519959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6277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167391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