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5795457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57954577"/>
      <w:bookmarkStart w:id="1" w:name="__Fieldmark__0_265795457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