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794571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090785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728501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745065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