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05355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17014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2858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71554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