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08804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58522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26491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50570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