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50568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87056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96842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